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АНАЛИТИЧЕСКАЯ ЧАСТЬ</w:t>
      </w:r>
    </w:p>
    <w:p>
      <w:pPr>
        <w:pStyle w:val="Normal"/>
        <w:spacing w:lineRule="auto" w:line="360"/>
        <w:ind w:left="734" w:hanging="0"/>
        <w:rPr/>
      </w:pPr>
      <w:r>
        <w:rPr>
          <w:b/>
          <w:sz w:val="28"/>
          <w:szCs w:val="28"/>
        </w:rPr>
        <w:t xml:space="preserve">1.1. ОРГАНИЗАЦИОННО-ПРАВОВОЕ ОБЕСПЕЧЕНИЕ </w:t>
      </w:r>
    </w:p>
    <w:p>
      <w:pPr>
        <w:pStyle w:val="Normal"/>
        <w:spacing w:lineRule="auto" w:line="360"/>
        <w:ind w:left="374" w:hanging="0"/>
        <w:jc w:val="center"/>
        <w:rPr/>
      </w:pPr>
      <w:r>
        <w:rPr>
          <w:b/>
          <w:sz w:val="28"/>
          <w:szCs w:val="28"/>
        </w:rPr>
        <w:t>ОБРАЗОВАТЕЛЬНОЙ ДЕЯТЕЛЬНОСТИ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ное наименование учреждения: краевое государственное автономное профессиональное образовательное учреждение «Губернаторский авиастроительный колледж г. Комсомольска-на-Амуре (межрегиональный центр компетенций)»; сокращенное наименование учреждения: КГА ПОУ ГАСКК МЦК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Место нахождения (юридический, фактический адрес), почтовый адрес учреждения</w:t>
      </w:r>
      <w:r>
        <w:rPr>
          <w:sz w:val="28"/>
          <w:szCs w:val="28"/>
        </w:rPr>
        <w:t>: 681007</w:t>
      </w:r>
      <w:r>
        <w:rPr>
          <w:color w:val="000000"/>
          <w:sz w:val="28"/>
          <w:szCs w:val="28"/>
        </w:rPr>
        <w:t>, г. Комсомольск- на- Амуре, ул. Культурная, д.3</w:t>
      </w:r>
      <w:r>
        <w:rPr/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Учредителем учреждения является: Хабаровский край в лице министерства образования и науки Хабаровского края.</w:t>
      </w:r>
    </w:p>
    <w:p>
      <w:pPr>
        <w:pStyle w:val="Normal"/>
        <w:shd w:fill="FFFFFF" w:val="clear"/>
        <w:autoSpaceDE w:val="false"/>
        <w:spacing w:lineRule="auto" w:line="360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м Правительства Хабаровского края от 05.05.2016 г. № 283-рп краевое государственное автономное профессиональное образовательное учреждение «Губернаторский авиастроительный колледж г. Комсомольска-на-Амуре» переименован в краевое государственное автономное профессиональное образовательное учреждение «Губернаторский авиастроительный колледж г. Комсомольска-на-Амуре (Межрегиональный центр компетенций)» (далее – учреждение)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Учреждение в своей деятельности руководствуется Конституцией Российской Федерации, Гражданским кодексом Российской Федерации, Федеральным законом от 29 декабря 2012 года №273-ФЗ «Об образовании в Российской Федерации», другими нормативно-правовыми актами Российской Федерации, нормативно-правовыми актами Хабаровского края и Уставом учреждения.</w:t>
      </w:r>
    </w:p>
    <w:p>
      <w:pPr>
        <w:pStyle w:val="Normal"/>
        <w:spacing w:lineRule="auto" w:line="360"/>
        <w:ind w:left="-180" w:firstLine="8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ав учреждения </w:t>
      </w:r>
      <w:r>
        <w:rPr>
          <w:sz w:val="28"/>
          <w:szCs w:val="28"/>
        </w:rPr>
        <w:t>согласован  министром инвестиционной и земельно-имущественной политики Хабаровского края 18.05.2016 г., утвержден министром образования и науки Хабаровского края, распоряжение от 18.05.2016 г. №891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Содержание Устава соответствует требованиям Федерального Закона «Об образовании в Российской Федерации» и нормативных документов Министерства образования и науки РФ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дентификационный номер налогоплательщика (ИНН) 2726009092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е имеет лицензию на право оказывать образовательные услуги по реализации образовательных программ по видам образования, п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вням образования, по профессиям, специальностям, направлениям подготовки (для профессионального образования), по видам дополнительного образования  образовательной деятельности, выданная Министерством образования и науки Хабаровского края 23 июня 2016 года,  серия  27Л01 №0001478, регистрационный №2378,  срок действия - бессрочно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Согласно лицензии, учреждение  вправе осуществлять образовательную деятельность обучающихся по 12 профессиям и 21 специальностям среднего профессионального образования, профессиональное обучение и дополнительное образование (дополнительное образование детей и взрослых, дополнительное профессиональное образование) (Таблица 1, Таблица 2).</w:t>
      </w:r>
    </w:p>
    <w:p>
      <w:pPr>
        <w:pStyle w:val="Normal"/>
        <w:spacing w:lineRule="auto" w:line="360"/>
        <w:ind w:firstLine="374"/>
        <w:jc w:val="center"/>
        <w:rPr/>
      </w:pPr>
      <w:r>
        <w:rPr>
          <w:sz w:val="28"/>
          <w:szCs w:val="28"/>
        </w:rPr>
        <w:t>Таблица 1. Перечень реализуемых основных профессиональных образовательных программ среднего профессионального образования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программ подготовки квалифици</w:t>
      </w:r>
      <w:r>
        <w:rPr/>
        <w:t>рованных рабочих, служащих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327"/>
        <w:gridCol w:w="2127"/>
        <w:gridCol w:w="2976"/>
        <w:gridCol w:w="1559"/>
        <w:gridCol w:w="9"/>
        <w:gridCol w:w="1267"/>
        <w:gridCol w:w="9"/>
      </w:tblGrid>
      <w:tr>
        <w:trPr>
          <w:trHeight w:val="1265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7" w:right="-108"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фесс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сваемые по профессиям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рма обу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з перечня ТОП-5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217"/>
              <w:jc w:val="center"/>
              <w:rPr/>
            </w:pPr>
            <w:r>
              <w:rPr/>
              <w:t>15.01.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арщик (ручной и частично механизированной сварки (наплавки)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арщик ручной дуговой наплавляющимся покрытием электродом,</w:t>
            </w:r>
          </w:p>
          <w:p>
            <w:pPr>
              <w:pStyle w:val="Normal"/>
              <w:rPr/>
            </w:pPr>
            <w:r>
              <w:rPr/>
              <w:t>Сварщик частично механизированной сварки наплавлением,</w:t>
            </w:r>
          </w:p>
          <w:p>
            <w:pPr>
              <w:pStyle w:val="Normal"/>
              <w:rPr/>
            </w:pPr>
            <w:r>
              <w:rPr/>
              <w:t>Сварщик ручной дуговой сварки неплавящимся электродом в защитном газе, Газосвар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Очн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ор станков с программным управление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станков с программным управлением, Станочник широкого профи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Очн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арь на станках с числовым программным управление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ь</w:t>
            </w:r>
          </w:p>
          <w:p>
            <w:pPr>
              <w:pStyle w:val="Normal"/>
              <w:rPr/>
            </w:pPr>
            <w:r>
              <w:rPr/>
              <w:t xml:space="preserve">Токарь – револьверщик </w:t>
            </w:r>
          </w:p>
          <w:p>
            <w:pPr>
              <w:pStyle w:val="Normal"/>
              <w:rPr/>
            </w:pPr>
            <w:r>
              <w:rPr/>
              <w:t>Токарь-расточник</w:t>
            </w:r>
          </w:p>
          <w:p>
            <w:pPr>
              <w:pStyle w:val="Normal"/>
              <w:rPr/>
            </w:pPr>
            <w:r>
              <w:rPr/>
              <w:t>Токарь-револьвер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Очн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езеровщик на станках с числовым программным управление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орезчик, Фрезеровщик, Шевинговаль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Очн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тер слесарных рабо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инструментальщик, Слесарь механосборочных работ, Слесарь-ремонт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Очн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.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, кондит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ар </w:t>
            </w:r>
          </w:p>
          <w:p>
            <w:pPr>
              <w:pStyle w:val="Normal"/>
              <w:rPr/>
            </w:pPr>
            <w:r>
              <w:rPr/>
              <w:t>Конди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Очн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1.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сборщик авиационной техни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сборщик двигателей</w:t>
            </w:r>
          </w:p>
          <w:p>
            <w:pPr>
              <w:pStyle w:val="Normal"/>
              <w:rPr/>
            </w:pPr>
            <w:r>
              <w:rPr/>
              <w:t>Слесарь сборщик летательных аппар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Очн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01.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, кондите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ар </w:t>
            </w:r>
          </w:p>
          <w:p>
            <w:pPr>
              <w:pStyle w:val="Normal"/>
              <w:rPr/>
            </w:pPr>
            <w:r>
              <w:rPr/>
              <w:t>Конди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Очно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8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FontStyle12"/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spacing w:lineRule="auto" w:line="360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ind w:firstLine="374"/>
        <w:rPr/>
      </w:pPr>
      <w:r>
        <w:rPr>
          <w:sz w:val="28"/>
          <w:szCs w:val="28"/>
        </w:rPr>
        <w:t>Таблица 2. Перечень реализуемых основных профессиональных образовательных программ среднего профессионального образования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программ подготовки специали</w:t>
      </w:r>
      <w:r>
        <w:rPr/>
        <w:t>стов среднего звен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327"/>
        <w:gridCol w:w="2694"/>
        <w:gridCol w:w="2694"/>
        <w:gridCol w:w="1417"/>
        <w:gridCol w:w="1275"/>
      </w:tblGrid>
      <w:tr>
        <w:trPr>
          <w:trHeight w:val="1265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7" w:right="-108"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фе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сваемые по профессиям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рма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з перечня ТОП-5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08.02.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Монтаж, наладка и эксплуатация электрооборудования промышленных и гражданских з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Тех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Очное, за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09.02.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Компьютерные системы и комплекс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Техник по компьютерным систе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Очное, за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09.02.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Компьютерные се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Специалист по администрированию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09.02.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Информационные системы (по отрасл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Техник по информационным систе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.02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хническая эксплуатация и обслуживание электрического и электромеханического оборудования   (по отрасл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rFonts w:ascii="Calibri" w:hAnsi="Calibri" w:cs="Calibri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02.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онтаж и техническая эксплуатация промышленного оборудования (по отрасл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-меха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rFonts w:ascii="Calibri" w:hAnsi="Calibri" w:cs="Calibri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02.0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хнолог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ашиностро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Очное, за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rFonts w:ascii="Calibri" w:hAnsi="Calibri" w:cs="Calibri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02.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дитивны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хнолог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-техн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rFonts w:ascii="Calibri" w:hAnsi="Calibri" w:cs="Calibri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02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хатроника и мобильная робототехника (по отрасл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-мехатроник, Специалист по мобильной робототехн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02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хническая эксплуатация и обслуживание робототизированного производ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меха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02.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онтаж, техническое обслуживание и ремонт промышленного оборудования (по отрасл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-меха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02.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хнология металлообрабатывающего производ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-техн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Очное, за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02.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хнология производства изделий из полимерных компози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-техн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02.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таллург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ерных металл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rFonts w:ascii="Calibri" w:hAnsi="Calibri" w:cs="Calibri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02.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ботка металлов давлен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rFonts w:ascii="Calibri" w:hAnsi="Calibri" w:cs="Calibri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02.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варочно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извод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Очное, за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rFonts w:ascii="Calibri" w:hAnsi="Calibri" w:cs="Calibri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.02.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летательных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ара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Очное, за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rFonts w:ascii="Calibri" w:hAnsi="Calibri" w:cs="Calibri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.02.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Экономика 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ухгалтерский учет (по отрасл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Очное, за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Style w:val="FontStyle12"/>
                <w:rFonts w:ascii="Calibri" w:hAnsi="Calibri" w:cs="Calibri"/>
                <w:sz w:val="28"/>
                <w:szCs w:val="2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.02.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ерц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пот отрасл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 по продаж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Очное, заоч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>
                <w:rStyle w:val="FontStyle12"/>
                <w:b/>
                <w:sz w:val="24"/>
                <w:szCs w:val="24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Style w:val="FontStyle12"/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spacing w:lineRule="auto" w:line="360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3. Перечень реализуемых основных программ профессионального обучения – программ профессиональной подготовки по профессиям рабочих, служащих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134"/>
        <w:gridCol w:w="779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фесс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те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станков с программным управлени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7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8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щик-клёпальщи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5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ремонтни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4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щик-достройщик судов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8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щик корпусов металлических су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5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инструментальщи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7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ь-монтажник судовой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4. Перечень реализуемых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основных программ дополнительного образова</w:t>
      </w:r>
      <w:r>
        <w:rPr/>
        <w:t>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878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офессиональных компетенций в подготовке специалистов в соответствии с профессиональными стандартами и требованиями Ворлдскиллс по компетенции "Обработка листового металла"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и методика реализации образовательных программ среднего профессионального образования с учетом спецификации стандартов Ворлдскиллс по компетенции "Производственная сборка изделий авиационной техники"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щик-клепальщик (с учетом стандартов Ворлдскиллс по компетенции "Производственная сборка изделий авиационной техники"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арь на станках с числовым программным управлением (с учетом стандартов Ворлдскиллс по компетенции "Токарные работы на станках с ЧПУ"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офессиональных компетенций по профессии "Слесарь-сборщик летательных аппаратов" (с учетом стандарта Ворлдскиллс по компетенции "Производственная сборка изделий авиационной техники"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 компетенций педагогических кадров в сфере ИКТ в условиях внедрения образовательных програм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предпринимательства и бизнес-планиров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жливое мышление как фактор инновационного развития</w:t>
            </w:r>
          </w:p>
        </w:tc>
      </w:tr>
    </w:tbl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>Все профессии и специальности, входящие  в укрупненные группы направлений подготовки имеют государственную аккредитацию (свидетельство о государственной аккредитации от 03 мая 2017 года серия 27А01 №0000611, регистрационный номер №914, действительно по 03 мая 2023 го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Учреждение проходит профессионально-общественную аккредитацию основных профессиональных образовательных программ с целью признания качества и уровня подготовки выпускников, освоивших образовательные программы, отвечающим требованиям 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http://www.consultant.ru/document/cons_doc_LAW_157436/" \l "dst0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профессиональных стандартов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 xml:space="preserve"> и требованиям рынка труда к специалистам, рабочим и служащим соответствующего профиля (Таблица 5).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5. Информация о профессионально-общественной аккредитац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5"/>
        <w:gridCol w:w="2470"/>
        <w:gridCol w:w="1420"/>
        <w:gridCol w:w="1316"/>
        <w:gridCol w:w="1676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фессий /специальностей, прошедших </w:t>
            </w:r>
            <w:r>
              <w:rPr>
                <w:spacing w:val="-6"/>
                <w:sz w:val="24"/>
                <w:szCs w:val="24"/>
              </w:rPr>
              <w:t>процедуру профессионально-общественной аккредитаци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осуществившей аккредитационную экспертиз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-</w:t>
            </w:r>
          </w:p>
          <w:p>
            <w:pPr>
              <w:pStyle w:val="Style17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 от     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действ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нформации в АИС "Мониторинг ПОА"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6"/>
                <w:lang w:eastAsia="en-US"/>
              </w:rPr>
            </w:pPr>
            <w:r>
              <w:rPr>
                <w:rFonts w:eastAsia="Calibri"/>
                <w:spacing w:val="-6"/>
                <w:lang w:eastAsia="en-US"/>
              </w:rPr>
              <w:t>15.01.32 Оператор станков с программным управлением,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ОО «Агентство по профессионально-общественной аккредитации и независимой оценке квалификаций» (Профаккредагентс-тво)</w:t>
            </w:r>
          </w:p>
          <w:p>
            <w:pPr>
              <w:pStyle w:val="Style17"/>
              <w:ind w:lef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№</w:t>
            </w:r>
            <w:r>
              <w:rPr>
                <w:sz w:val="24"/>
                <w:szCs w:val="24"/>
                <w:lang w:eastAsia="ar-SA"/>
              </w:rPr>
              <w:t>-ПОА. П-114.17 выдано 12 февраля 2018 г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1.02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6"/>
                <w:lang w:eastAsia="en-US"/>
              </w:rPr>
            </w:pPr>
            <w:r>
              <w:rPr>
                <w:rFonts w:eastAsia="Calibri"/>
                <w:spacing w:val="-6"/>
                <w:lang w:eastAsia="en-US"/>
              </w:rPr>
              <w:t>15.01.34 Фрезеровщик на станках с числовым программным управлением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eastAsia="Calibri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№</w:t>
            </w:r>
            <w:r>
              <w:rPr>
                <w:sz w:val="24"/>
                <w:szCs w:val="24"/>
                <w:lang w:eastAsia="ar-SA"/>
              </w:rPr>
              <w:t>-ПОА. П-115.17 выдано 12 февраля 2018 г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1.02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5.01.33 Токарь на станках с числовым программным управлением</w:t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№</w:t>
            </w:r>
            <w:r>
              <w:rPr>
                <w:sz w:val="24"/>
                <w:szCs w:val="24"/>
                <w:lang w:eastAsia="ar-SA"/>
              </w:rPr>
              <w:t>-ПОА. П-116.17 выдано 12 февраля 2018 г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 11.02.20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кционируют специализированные центры компетенций (СЦК) по 4 компетенциям с целью развития профессий и профессиональных сообществ WorldSkills, ресурсный центр, обладающий современным оборудованием и технологиями, отвечающими требованиям WorldSkills, а также наличием экспертов для осуществления обучения и оценки соответствующей квалификации по стандартам WorldSkills. (Таблица 6).</w:t>
      </w:r>
    </w:p>
    <w:p>
      <w:pPr>
        <w:pStyle w:val="Style17"/>
        <w:spacing w:lineRule="exact" w:line="240"/>
        <w:ind w:left="0" w:hanging="0"/>
        <w:jc w:val="center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Таблица 6. Информация о СЦК</w:t>
      </w:r>
    </w:p>
    <w:p>
      <w:pPr>
        <w:pStyle w:val="Style17"/>
        <w:spacing w:lineRule="exact" w:line="240"/>
        <w:ind w:left="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90"/>
        <w:gridCol w:w="262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звание СЦ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етенц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WS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ата аккредитации </w:t>
            </w:r>
          </w:p>
          <w:p>
            <w:pPr>
              <w:pStyle w:val="Style17"/>
              <w:spacing w:lineRule="exact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юз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SR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ые центры компетенций с присвоением регионального стату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карные работы на станках с ЧПУ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.06.2018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езерные работы на станках с ЧПУ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.06.2018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енная сборка изделий из авиационной техник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.06.2018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ботка листового металл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.12.201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дж является центром проведения демонстрационного экзамена (ЦПДЭ) по стандартам Ворлдскиллс Россия (Таблица 7).</w:t>
      </w:r>
    </w:p>
    <w:p>
      <w:pPr>
        <w:pStyle w:val="Style17"/>
        <w:spacing w:lineRule="exact" w:line="240"/>
        <w:ind w:left="0" w:hanging="0"/>
        <w:jc w:val="center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Таблица 7. Информация о ЦПДЭ</w:t>
      </w:r>
    </w:p>
    <w:p>
      <w:pPr>
        <w:pStyle w:val="Style17"/>
        <w:spacing w:lineRule="exact" w:line="240"/>
        <w:ind w:left="0" w:hanging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40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етенц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WS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ата присвоения статуса </w:t>
            </w:r>
          </w:p>
          <w:p>
            <w:pPr>
              <w:pStyle w:val="Style17"/>
              <w:spacing w:lineRule="exact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юз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SR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карные работы на станках с Ч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02.201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енная сборка изделий из авиационной тех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.05.201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женерный дизайн </w:t>
            </w:r>
            <w:r>
              <w:rPr>
                <w:bCs/>
                <w:sz w:val="24"/>
                <w:szCs w:val="24"/>
                <w:lang w:val="en-US"/>
              </w:rPr>
              <w:t>CA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04.201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езерные работы на станках с Ч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.05.201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арочные технолог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.05.201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монта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.05.201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цензионные требования по кадровому обеспечению образовательного процесса выполняются. Укомплектованность штата – 100%. Качественный состав преподавательского состава, обеспечивающий реализацию аккредитуемых образовательных программ, соответствует контрольным норматив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едельная численность контингента обучающихся соответствует лицензионным требованиям. Помещения учебных кабинетов, лабораторий и учебно-производственных мастерских соответствует нормам САНПиН, замечаний по санитарно-гигиенической пригодности помещений, занимаемых учреждением для осуществления образовательного процесса по заявленным образовательным программам, не выявлены. Имеется санитарно-эпидемиологическое заключение №27.99.21.000.М.000288.05.17 от 29.05.2017 г., выданное Управлением Федеральной службы по надзору в сфере защиты прав потребителей и благополучия человека по Хабаровскому кра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меется нормативно – правовая база в полном объеме, подтверждающая право владения, пользования помещениями, земельными участками учреждения. Учебные площади позволяют осуществлять образовательную деятель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снащенность образовательного процесса библиотечно-информационным ресурсами и качественный состав библиотечного фонда позволяют обеспечить возможность реализации образовательных програм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ется заключение  о соответствии объекта защиты обязательным требованиям пожарной безопасности №244, выданное отделом надзорной деятельности и профилактической работы по г. Комсомольску-на-Амуре от 30.05.2017 г. Объект защиты соответствует требованиям пожарной безопасности.</w:t>
      </w:r>
    </w:p>
    <w:p>
      <w:pPr>
        <w:pStyle w:val="Normal"/>
        <w:spacing w:lineRule="auto" w:line="360"/>
        <w:ind w:right="175" w:firstLine="708"/>
        <w:jc w:val="both"/>
        <w:rPr/>
      </w:pPr>
      <w:r>
        <w:rPr>
          <w:sz w:val="28"/>
          <w:szCs w:val="28"/>
        </w:rPr>
        <w:t>Вывод: В учреждении лицензионные контрольные нормативы выполняются. Организационно-правовое обеспечение образовательной деятельности соответствует требованиями нормативных документов.</w:t>
      </w:r>
    </w:p>
    <w:p>
      <w:pPr>
        <w:pStyle w:val="Normal"/>
        <w:spacing w:lineRule="auto" w:line="360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jc w:val="center"/>
    </w:pPr>
    <w:rPr>
      <w:rFonts w:eastAsia="Times New Roman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1:02:00Z</dcterms:created>
  <dc:creator>Customer</dc:creator>
  <dc:description/>
  <cp:keywords/>
  <dc:language>en-US</dc:language>
  <cp:lastModifiedBy>Administrator MCK</cp:lastModifiedBy>
  <cp:lastPrinted>2018-04-13T10:47:00Z</cp:lastPrinted>
  <dcterms:modified xsi:type="dcterms:W3CDTF">2020-04-11T10:24:00Z</dcterms:modified>
  <cp:revision>4</cp:revision>
  <dc:subject/>
  <dc:title>1</dc:title>
</cp:coreProperties>
</file>